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Course:</w:t>
        <w:tab/>
        <w:t>Strength and Conditioning</w:t>
        <w:tab/>
        <w:tab/>
        <w:tab/>
        <w:tab/>
        <w:tab/>
        <w:tab/>
        <w:tab/>
        <w:t>Page 4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TOPIC:</w:t>
        <w:tab/>
        <w:t xml:space="preserve">Cardiovascular Training 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he fundamental aspects of cardiovascular trainin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he fundamental aspects of cardiovascular train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22860</wp:posOffset>
                </wp:positionV>
                <wp:extent cx="57150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1.8pt;width:44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assify the different aspects, considerations, and methods of training the cardiovascular system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assify the different aspects, considerations, and methods of training the cardiovascular system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-4445</wp:posOffset>
                </wp:positionV>
                <wp:extent cx="2637790" cy="4660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Warm-u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4A-F, and 10.5.A-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-0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Warm-u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4A-F, and 10.5.A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Cool down               10.4.A-F and 10.5.A-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Cool down               10.4.A-F and 10.5.A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94615</wp:posOffset>
                </wp:positionV>
                <wp:extent cx="2637790" cy="28663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 you properly prepare, mentally and physically for physical activity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alyze the factors that you need to consider in designing a warm-up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lain the activities you would use to perform to complete an effective movement preparation pha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ow long should the movement preparation, muscle activation, and technique/form phase take to complete?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25.7pt;mso-wrap-distance-left:9.05pt;mso-wrap-distance-right:9.05pt;mso-wrap-distance-top:0pt;mso-wrap-distance-bottom:0pt;margin-top:7.4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o you properly prepare, mentally and physically for physical activity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nalyze the factors that you need to consider in designing a warm-up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plain the activities you would use to perform to complete an effective movement preparation pha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How long should the movement preparation, muscle activation, and technique/form phase take to complete?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 you properly cool down/recover from physical activity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alyze the factors that you need to consider in designing a cool dow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xplain the activities you would perform to complete an effective recovery phase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long should the cool down phase take to complet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o you properly cool down/recover from physical activity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nalyze the factors that you need to consider in designing a cool dow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xplain the activities you would perform to complete an effective recovery phase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long should the cool down phase take to complet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ting Heart Ra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vement prepar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uscle Activ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chnique/Form Dril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sting Heart Ra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ovement prepar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uscle Activ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chnique/Form Dri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covery Heart Ra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retch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covery Heart Ra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tretch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10490</wp:posOffset>
                </wp:positionV>
                <wp:extent cx="2637790" cy="8089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Essentials of Strength and Conditioning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8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Essentials of Strength and Conditionin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ssentials of Strength and Condition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ssentials of Strength and Conditio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8:40:00Z</dcterms:created>
  <dc:creator>rydbomel</dc:creator>
  <dc:description/>
  <dc:language>en-US</dc:language>
  <cp:lastModifiedBy>joneslissett</cp:lastModifiedBy>
  <cp:lastPrinted>2010-01-25T09:49:00Z</cp:lastPrinted>
  <dcterms:modified xsi:type="dcterms:W3CDTF">2010-02-09T15:04:00Z</dcterms:modified>
  <cp:revision>3</cp:revision>
  <dc:subject/>
  <dc:title>TOPIC:</dc:title>
</cp:coreProperties>
</file>